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st/st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key_pt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cally a pointer to an integer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nd `key_ptr' is set to the actual key and `entry_ptr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entry (This allows the freeing of the associat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