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projects/mvsis/Repository/mvsis-1.3/src/sis/minimize/minimiz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wjia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3/02/24 22:24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0</w:t>
        <w:tab/>
        <w:t>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1</w:t>
        <w:tab/>
        <w:t>S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 2</w:t>
        <w:tab/>
        <w:t>DCSIMP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(F, D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ver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ver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is the Onset. D is the Don't Care set. type is used to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minimization schemes discussed below. It is an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have a value other than those corresponding to NOCOMP, S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SIMP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espresso() except that it uses the reduce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the entire offset.  With this option, mini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s like espresso(). Global variables "single_exp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ce", "remove_essential", "debug" and "use_super_gasp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effect as in espresso().  The default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the same as for espresso().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defined in espress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COMP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single pass is done that consists of ESPRES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essential(), reduce(), expand() and irredunda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() has been modified to use the reduced offse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entir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IMPL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a single pass algorithm consist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operations as for SNOCOMP but heuristics in redu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() are different from those used in espresso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lso uses reduced offs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