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util/util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30 17:3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intto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4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to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from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, and the file pointer 'fromCommand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ilde_expan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string corresponding to 'tilde-expans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er's home directory.  The returne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'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s searched (in order) for a file matching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.  'mode' checks that th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freed by the caller.  Tild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both 'file' and any directory in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ath_search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for an executable 'program'.  Return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xecutable matching 'program' in getenv("PAT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file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ring 's'. If s is NUL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inttost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n integer to a string. It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to free this string us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3(str1, str2, st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3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4(str1, str2, str3, st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4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ile pointer to a temporary file.  It uses util_temp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a unique filename.  If TMPDIR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it uses that directory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fined by the system as P_tmpdi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t uses /tmp.  The file can be written to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y calling rewind before reading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using fclose when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