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projects/mvsis/Repository/mvsis-1.3/src/sis/mincov/mincov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wjia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3/02/24 22:24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m_r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_minimum_cover(M, weights, heuristic,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_matrix 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euris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bu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cover for the sparse-matrix M.  weights is either NIL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unweighted problem (all columns weight equal to 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rray with as many elements as there are colum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.  Each entry of the array gives the weight for 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is the smallest total weight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uristic is a flag which, if set, will visit the first lea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is as the (approximate) minimum cost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is a flag indicating how far down in the recursio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should be printed.  0 gives sil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_r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_mat_bin_minimum_cover (M, weights, heuristic, debug, ubound, option, record_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_matrix 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euristic, debug, ubound,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record_fun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_r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_mat_minimum_cover (M, weights, heuristic, debug, ubound, option, record_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_matrix 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euristic, debug, ubound,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record_fun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the binate or unate covering of matrix M using Mathony's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inate case each variable is represented with two columns: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itive phase and odd for the negativ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ights is either NIL(int) for an unweighted problem (all weights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1), or is an array with as many elements as there are colum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rix.  Each entry of the array gives the weight for 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is the smallest total weight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row can be missing from M, but at least one column for each odd-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ir (a variable in the binate case) should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heuristic != 0, terminate as the first leaf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bug controls the amount of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bound, if &gt; 0, gives the best possible estimate of the covering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chooses the algorithm to be used; the current best "magic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6176 for the binate case FOR THE MAPPING MATRIX STRUCTURE (i.e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gated variable per row, "diagonal" structu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096 for the unat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_fun, if non-nil, is called whenever a leaf is reached, passing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parameter the current solution; if it returns 1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on ends, otherwise it contin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