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array/array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9/22 18:5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_t is a dynamically allocated array.  As elemen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utomatically grown to accomodate th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array is always element 0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lement n-1 (if the array contains n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package is intended for generic objects (i.e.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rray of char, array of double, array of struct foo *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uct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an array with holes (i.e.,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at a particular position).  An attempt to 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return a 'zero' object.  It is poor practic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will be properly interpreted as, for example,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or (char *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below, 'typeof' indicates that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is a C data type; these 'functions'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n array of objects of type `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 arrays are okay as long as the type o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used for initialization.  The array c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 `number' objects.  Typical use sets `number' to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rray to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re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llocate an array.  If array is NULL nothing is done. Fr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lements of the array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n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lements stored in the arra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, then the last element of the array is at position `n'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ata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rmal `C' array from an array_t struc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when dealing with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 array_t data type.  A copy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and it is the users responsibility to free it.  array_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get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up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duplicate copy of an array. If memory cannot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array, NIL(array_t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(type, array, position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into an array at the given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dynamically extended if necessar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tem.  It is a serious error if sizeof(type)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type used when the array was alloca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ous error for 'position' to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_last(type, array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at the end of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insert(type, array, array_n(array)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(type, array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n element from an array.  A runtime error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ference outside the bounds of the arr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ype-checking that the value at the give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f the type used when dereferencing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_last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last element from an array.  A runtim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no elements in the array.  There is no type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value at the given position is actually of the ty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referencing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fetch(type, array, array_n(arr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join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array which consists of the elements from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the elements of array2. If the ope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NIL(array_t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ppend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s the elements of array2 to the end of array1. Returns 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successful otherwise returns ARRAY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(array,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the elements of an array.  `compare'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ompare(void *obj1, void *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e argument is the name of the comparison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 two arguments that point to elements in the arr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ust return an integer less than, equal to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 to indicate if the first argument is to be consider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, equal to, or great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uniq(array, compare, fre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re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djacent elements of the array, and delete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array should be sorted (using array_sort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uniq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-1 if obj1 &lt; obj2, 0 if obj1 == obj2, or 1 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ree_func' (if non-null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func(obj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ees the given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ForEachItem(type, array, i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 /* type of object stored in arra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, /* array to iterate *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    /* int, local variable for it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  /* object of type */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iterate over the item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